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3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района г. Ростова-на-Дон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MS Mincho;ＭＳ 明朝" w:cs="Calibri"/>
          <w:bCs/>
          <w:iCs/>
          <w:sz w:val="28"/>
          <w:szCs w:val="28"/>
          <w:lang w:eastAsia="ja-JP"/>
        </w:rPr>
      </w:pPr>
      <w:r>
        <w:rPr>
          <w:rFonts w:eastAsia="MS Mincho;ＭＳ 明朝" w:cs="Calibri" w:ascii="Calibri" w:hAnsi="Calibri"/>
          <w:bCs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MS Mincho;ＭＳ 明朝" w:cs="Calibri"/>
          <w:iCs/>
          <w:sz w:val="28"/>
          <w:szCs w:val="28"/>
          <w:lang w:eastAsia="ja-JP"/>
        </w:rPr>
      </w:pPr>
      <w:r>
        <w:rPr>
          <w:rFonts w:eastAsia="MS Mincho;ＭＳ 明朝" w:cs="Calibri" w:ascii="Calibri" w:hAnsi="Calibri"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MS Mincho;ＭＳ 明朝" w:cs="Calibri"/>
          <w:iCs/>
          <w:sz w:val="28"/>
          <w:szCs w:val="28"/>
          <w:lang w:eastAsia="ja-JP"/>
        </w:rPr>
      </w:pPr>
      <w:r>
        <w:rPr>
          <w:rFonts w:eastAsia="MS Mincho;ＭＳ 明朝" w:cs="Calibri" w:ascii="Calibri" w:hAnsi="Calibri"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56"/>
          <w:szCs w:val="56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56"/>
          <w:szCs w:val="56"/>
          <w:lang w:eastAsia="ja-JP"/>
        </w:rPr>
        <w:t>Рабочая  программа</w:t>
      </w:r>
    </w:p>
    <w:p>
      <w:pPr>
        <w:pStyle w:val="Normal"/>
        <w:spacing w:before="0" w:after="0"/>
        <w:contextualSpacing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ехнология</w:t>
      </w:r>
      <w:r>
        <w:rPr>
          <w:rStyle w:val="Emphasis"/>
          <w:rFonts w:cs="Lucida Bright"/>
          <w:b/>
          <w:i w:val="false"/>
          <w:sz w:val="28"/>
          <w:szCs w:val="28"/>
        </w:rPr>
        <w:t xml:space="preserve">» –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0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(базовый уровень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ja-JP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УМ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Технология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базовый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уровень</w:t>
      </w:r>
      <w:r>
        <w:rPr>
          <w:rFonts w:eastAsia="MS Mincho;ＭＳ 明朝" w:cs="Calibri" w:ascii="Calibri" w:hAnsi="Calibri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10-11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классы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учебник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для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учащихся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общеобразовательных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учреждений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/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В</w:t>
      </w:r>
      <w:r>
        <w:rPr>
          <w:rFonts w:eastAsia="MS Mincho;ＭＳ 明朝"/>
          <w:b/>
          <w:iCs/>
          <w:sz w:val="28"/>
          <w:szCs w:val="28"/>
          <w:lang w:eastAsia="ja-JP"/>
        </w:rPr>
        <w:t>.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Д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Симоненко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О</w:t>
      </w:r>
      <w:r>
        <w:rPr>
          <w:rFonts w:eastAsia="MS Mincho;ＭＳ 明朝"/>
          <w:b/>
          <w:iCs/>
          <w:sz w:val="28"/>
          <w:szCs w:val="28"/>
          <w:lang w:eastAsia="ja-JP"/>
        </w:rPr>
        <w:t>.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П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Очинин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Н</w:t>
      </w:r>
      <w:r>
        <w:rPr>
          <w:rFonts w:eastAsia="MS Mincho;ＭＳ 明朝"/>
          <w:b/>
          <w:iCs/>
          <w:sz w:val="28"/>
          <w:szCs w:val="28"/>
          <w:lang w:eastAsia="ja-JP"/>
        </w:rPr>
        <w:t>.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В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Матяш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;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под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ред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В</w:t>
      </w:r>
      <w:r>
        <w:rPr>
          <w:rFonts w:eastAsia="MS Mincho;ＭＳ 明朝"/>
          <w:b/>
          <w:iCs/>
          <w:sz w:val="28"/>
          <w:szCs w:val="28"/>
          <w:lang w:eastAsia="ja-JP"/>
        </w:rPr>
        <w:t>.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Д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Симоненко</w:t>
      </w:r>
      <w:r>
        <w:rPr>
          <w:rFonts w:eastAsia="MS Mincho;ＭＳ 明朝"/>
          <w:b/>
          <w:iCs/>
          <w:sz w:val="28"/>
          <w:szCs w:val="28"/>
          <w:lang w:eastAsia="ja-JP"/>
        </w:rPr>
        <w:t xml:space="preserve">.- 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М</w:t>
      </w:r>
      <w:r>
        <w:rPr>
          <w:rFonts w:eastAsia="MS Mincho;ＭＳ 明朝"/>
          <w:b/>
          <w:iCs/>
          <w:sz w:val="28"/>
          <w:szCs w:val="28"/>
          <w:lang w:eastAsia="ja-JP"/>
        </w:rPr>
        <w:t>.: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Вентана</w:t>
      </w:r>
      <w:r>
        <w:rPr>
          <w:rFonts w:eastAsia="MS Mincho;ＭＳ 明朝"/>
          <w:b/>
          <w:iCs/>
          <w:sz w:val="28"/>
          <w:szCs w:val="28"/>
          <w:lang w:eastAsia="ja-JP"/>
        </w:rPr>
        <w:t>-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Граф</w:t>
      </w:r>
      <w:r>
        <w:rPr>
          <w:rFonts w:eastAsia="MS Mincho;ＭＳ 明朝"/>
          <w:b/>
          <w:iCs/>
          <w:sz w:val="28"/>
          <w:szCs w:val="28"/>
          <w:lang w:eastAsia="ja-JP"/>
        </w:rPr>
        <w:t>, 2010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Учитель – Лепёхина Т.В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«Рассмотрена и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рекомендована к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утверждению»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 xml:space="preserve">на заседании 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</w:r>
    </w:p>
    <w:p>
      <w:pPr>
        <w:pStyle w:val="Normal"/>
        <w:spacing w:before="0" w:after="0"/>
        <w:contextualSpacing/>
        <w:rPr/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ШМО протокол № 1 от</w:t>
      </w:r>
    </w:p>
    <w:p>
      <w:pPr>
        <w:pStyle w:val="Normal"/>
        <w:spacing w:before="0" w:after="0"/>
        <w:contextualSpacing/>
        <w:rPr/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«30.08» 2015 год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Председатель МО ______ Колесникова Е.Е.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Методического Совета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Протокол 31 от «30.08.» 2015 год</w:t>
      </w:r>
    </w:p>
    <w:p>
      <w:pPr>
        <w:pStyle w:val="Normal"/>
        <w:spacing w:before="0" w:after="0"/>
        <w:contextualSpacing/>
        <w:rPr/>
      </w:pPr>
      <w:r>
        <w:rPr>
          <w:rFonts w:eastAsia="MS Mincho;ＭＳ 明朝" w:cs="Times New Roman" w:ascii="Times New Roman" w:hAnsi="Times New Roman"/>
          <w:b/>
          <w:iCs/>
          <w:lang w:eastAsia="ja-JP"/>
        </w:rPr>
        <w:t>Председатель МС _____ Лепёхина Т.В</w:t>
      </w: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Cs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ясни</w:t>
      </w:r>
      <w:bookmarkStart w:id="0" w:name="_GoBack"/>
      <w:bookmarkEnd w:id="0"/>
      <w:r>
        <w:rPr>
          <w:rFonts w:cs="Times New Roman" w:ascii="Times New Roman" w:hAnsi="Times New Roman"/>
          <w:b/>
          <w:i/>
          <w:iCs/>
          <w:sz w:val="28"/>
          <w:szCs w:val="28"/>
        </w:rPr>
        <w:t>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чая программа по «Технологии» для 10-11 класса составлена на основе ПРИМЕРНОЙ ПРОГРАММЫ СРЕДНЕГО (ПОЛНОГО) ОБЩЕГО ОБРАЗОВАНИЯ ПО ТЕХНОЛОГИИ,  размещенной  на сайте Федерального агентства по образованию РФ: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www.ed.gov.ru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в разделе Методическое обеспечение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Программа составлена  с учетом государственного образовательного стандарта в области «Технология» и  с учетом методических рекомендаций  в преподавании  технологии в 2013-2014 учебном году.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о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базисном учебном пла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азисном учебном плане образовательная область «Технология» не входит в число обязательных учебных предметов на базовом уровне федерального компонента. Она входит в учебные предметы по выбору на базовом и профильном уровнях, где на ее изучение в 10  классе отводится 35 часов. Учитывая значение технологического образования для профессиональной ориентации учащихся, успешной социализации в обществе, для обеспечения непрерывности технологической подготовки в системе общего и профессионального образования, рекомендовано дополнительно выделить из регионального компонента и компонента образовательного учреждения 1 час в неделю в 10  классе. При этом национально-региональные особенности содержания могут быть представлены в программе соответствующими технологиями, видами и объектами тру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ая программа разработана для обучения школьников 10 классе с учетом использования времени национально-регионального компонента и компонента образовательного учреждения (35 часов в 10 классе и 35 часов в 11 классе) и рассчитана на 70 часов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документ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ая программа включает  в себя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яснительную записку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ую характеристику учебного предме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новное содерж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имерным распределением учебных часов по разделам курса и рекомендуемую последовательность изучения тем и разделов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реб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ровню подготовки выпуск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 е л 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учение технологии на базовом уровне направлено на достижение следующих цел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готовности и способности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ая программа составлена с учетом опыта трудовой и технологической деятельности, полученного учащимися при обучении в основной школ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ая программа по технологии для базового уровня обучения может реализовываться  в учебных заведениях с базовым уровнем подготовки или с нетехнологическими профилями подготовки. На нетехнологических профилях подготовк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предназначением образовательной области «Технология» в старшей школе на базовом уровне является: 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ключают в себя также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Независимо от направления обучения, содержанием программы по технологии предусматривается изучение материала по следующим сквозным образовательным ли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и эстетика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, обработка, хранение и использование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черчения, графики, дизайн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ая, проектная деятель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миром профессий, выбор жизненных, профессиональных пл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технологических процессов на окружающую среду и здоровье челове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ы и социальные последствия развития технологии и техник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 программы –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35 часов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(Основные теоретические сведения.  Практические работы.  Варианты объектов труда)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Производство, труд и технологии» - Технологии и труд как части общечеловеческой культуры  - 11  часов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лияние технологий на общественное развитие (2 час)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я как часть общечеловеческой культуры, оказывающая влияние на развитие науки, техники, культуры и общественные отношения. Понятие о технологической культуре. Взаимообусловленность технологий, организации производства и характера труда в различные исторические периоды. Взаимообусловленность технологий, организации производства и характера труда для организаций различных сфер хозяйственной деятельност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знакомление с деятельностью производственного предприятия. Анализ технологий, структуры и организации производств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мышленные предприятия, предприятия сферы обслуживания, информационные материал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овременные технологии материального производства, сервиса и социальной сферы (3 часа)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заимовлияние уровня развития науки, техники и технологии и рынка товаров и услуг. Научные открытия, оказавшие значительное влияние на развитие технологий. Современные технологии машиностроения, обработки конструкционных материалов, пластмасс. Современные технологии электротехнического и радиоэлектронного производства. Современные технологии строительства. Современные технологии легкой промышленности и пищевых производств. Современные технологии производства сельскохозяйственной продукции. Автоматизация и роботизация производственных процесс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технологии сферы бытового обслуживания. Характеристика технологий в здравоохранении, образовании и массовом искусстве и культуре. Сущность социальных и политических технологи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растание роли информационных технологи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знакомление с современными технологиями в промышленности, сельском хозяйстве, сфере обслуживания. Подготовка рекомендаций по внедрению новых технологий и оборудования в домашнем хозяйстве, на конкретном рабочем месте или производственном участк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исания новых технологий, оборудования, материалов, процесс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хнологическая культура и культура труда (2 час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ческая культура в структуре общей культуры. Технологическая культура общества и технологическая культура производства. Формы проявления технологической культуры в обществе и на производств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составляющие культуры труда работника. Научная организация как основа культуры труда. Основные направления научной организации труда: разделение и кооперация труда, нормирование туда, совершенствование методов и приемов труда, обеспечение условий труда, рациональная организация рабочего места. Эстетика труд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ка уровня технологической культуры на предприятии или в организации ближайшего окруж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стика основных составляющих научной организации труда учащегос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ятельность на рабочем месте представителей различных профессий. Рабочее место учащегося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изводство и окружающая среда (4 час)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Хозяйственная деятельность человека как основная причина загрязнения окружающей среды. Основные источники загрязнения атмосферы, почвы и воды. Рациональное размещение производства для снижения экологических последствий хозяйственной деятельности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етоды и средства оценки экологического состояния окружающей среды. 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особы снижения негативного влияния производства на окружающую среду: применение экологически чистых и безотходных технологий; утилизация отход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явление источников экологического загрязнения окружающей среды. Оценка радиоактивного загрязнения местности и продуктов. Изучение вопросов утилизации отходов. Разработка проектов по использованию или утилизации отход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ружающая среда в классе, школе, поселке. Измерительные приборы и лабораторное оборудование. Изделия с применением отходов производства или бытовых отход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проектирования и создания материальных объектов или услуг - 23 час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Проектирование в профессиональной деятельности (4 час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инновационной деятельности предприятия в условиях конкуренции. Инновационные продукты и технологии. Основные стадии проектирования технических объектов: техническое задание, техническое предложение, эскизный проект, технический проект, рабочая документация. Роль экспериментальных исследований в проектировани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возможных направлений инновационной деятельности в рамках образовательного учреждения или для удовлетворения собственных потребносте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кты инновационной деятельности: оборудование, инструменты, интерьер, одежда и др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формационное обеспечение процесса проектирования. Определение потребительских качеств объекта труда (4 часа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цели проектирования. Источники информации для разработки: специальная и учебная литература, электронные источники информации, экспериментальные данные, результаты моделирования. Методы сбора и систематизации информации. Источники научной и технической информации. Оценка достоверности ин</w:t>
        <w:softHyphen/>
        <w:t>формации. Эксперимент как способ получения новой информа</w:t>
        <w:softHyphen/>
        <w:t>ции. Способы хранения информации. Проблемы хранения ин</w:t>
        <w:softHyphen/>
        <w:t>формации на электронных носителях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ьзование опросов для определения потребительских качеств инновационных продуктов. Бизнес-план как способ экономического обоснования проекта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ические требования и экономические показатели. Стадии и этапы разработки. Порядок контроля и приемк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дение опросов и анкетирования. Моделирование объектов. Определение требований и ограничений к объекту проектирова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кты проектной деятельности школьников, отвечающие профилю обуч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ормативные документы и их роль в проектировании. Проектная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кументация (5 час)  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нормативной документации, используемой при проектировании. Унификация и стандартизация как средство снижения затрат на проектирование и производство. Учет требований безопасности при проектировании. Состав проектной документации. Согласование проектной документации (на примере перепланировки квартиры)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пределение ограничений, накладываемых на предлагаемое решение нормативными документами.   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скизные проекты школьников в рамках выполняемого проекта и отвечающие профилю обучения. Учебные задач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ведение в психологию творческой деятельности (2 часа)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Виды творческой деятельности. Влияние творческой деятельности на развитие качеств личности. Понятие о психологии творческой деятельности. Роль подсознания. «Психолого-познавательный барьер». Пути преодоления психолого-познавательного барьера. Раскрепощение мышления. Этапы решения творческой задачи. Виды упражнений для развития творческих способностей и повышения эффективности творческой деятельност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ыполнение упражнений на развитие ассоциативного мышления, поиск аналогий.                                                                                                                     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ворческие задания, связанные с проектной деятельностью школьников и отвечающие профилю обучения. Сборники учебных заданий и упражнени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нтуитивные и алгоритмические методы поиска решений (4 часа)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бор целей в поисковой деятельности. Значение этапа постановки задачи. Метод «Букета проблем». Способы повышения творческой активности личности. Преодоление стереотипов. Ассоциативное мышление. Цели и правила проведения мозгового штурма (атаки). Эвристические приемы решения практических задач. Метод фокальных объектов. Алгоритмические методы поиска решений. Морфологический анализ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нение интуитивных и алгоритмических методов поиска решений для нахождения различных вариантов выполняемых школьниками проект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ектные задания школьников. Сборники учебных заданий и упражнени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нализ результатов проектной деятельности (2 час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тоды оценки качества материального объекта или услуги, технологического процесса и результатов проектной  деятельности. Экспертная оценка. Проведение испытаний модели или объекта. Оценка достоверности полученных результатов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нализ учебных заданий. Подготовка плана анализа собственной проектной деятельности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кты проектирования школьников. Сборники учебных заданий и упражнени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резентация результатов проектной деятельности ( 3 часа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 целей презентации. Выбор формы презентации. Особенности восприятия вербальной и визуальной информации. Методы подачи информации при презентации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дготовка различных форм презентации результатов собственной проектной деятельности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мпьютерная презентац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материала по час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6"/>
        <w:gridCol w:w="1519"/>
      </w:tblGrid>
      <w:tr>
        <w:trPr>
          <w:tblHeader w:val="true"/>
          <w:trHeight w:val="147" w:hRule="atLeast"/>
        </w:trPr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 xml:space="preserve">раздел: Технологии и труд как  части общечеловеческой культур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7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ияние технологий на общественное развитие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ехнологии материального производства, сервиса и социальной сферы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ая культура и культура тру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и окружающая среда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78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хнология проектирования и создания материальных объектов или услу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  <w:tr>
        <w:trPr>
          <w:trHeight w:val="321" w:hRule="atLeast"/>
        </w:trPr>
        <w:tc>
          <w:tcPr>
            <w:tcW w:w="7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в профессиональной деятельност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процесса проектирования. Определение потребительских качеств объекта тру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документы и их роль в проектировании. Проектная документаци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психологию творческой деятельности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уитивные и алгоритмические методы поиска решений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проектной 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езультатов проектной 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звития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нания, умения, навыки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учебные </w:t>
      </w:r>
      <w:r>
        <w:rPr>
          <w:rFonts w:cs="Times New Roman" w:ascii="Times New Roman" w:hAnsi="Times New Roman"/>
          <w:b/>
          <w:bCs/>
          <w:sz w:val="28"/>
          <w:szCs w:val="28"/>
        </w:rPr>
        <w:t>ум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навыки и способ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хся 10 класс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для всех направлений образовательной области «Технология» на этапе среднего полного общего образования являю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и использование средств коммуникации и знаковых систем (текст, таблица, схема, чертеж, технологическая карта и др.) в соответствии с коммуникативной задач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Интернет-ресурсы и другие базы данных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буч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результатами освоения учащимися образовательной области «Технология»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трудовыми и технологическими знаниями и умениями, необходимыми для проектирования  и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бучения представлены в требованиях к уровню подготовки и содержат  т р и  к о м п о н е н т 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/поним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чень необходимых для усвоения каждым учащимся знани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ладение конкретными навыками практической деятельности, а также компонент, включающ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ния и умения, ориентированные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 разнообразных жизненны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ы обучения сформулированы в требованиях в обобщенном виде и являются инвариантными по отношению к изучаемым технологиям и объектам тру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обучения по данной примерной программе в наиболее обобщенном виде могут быть сформулированы как 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 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 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методами обучения являются упражнения, решение прикладных задач, практические и лабораторно-практические работы, моделирование и конструирование, экскурс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</w:t>
        <w:br/>
        <w:t>СРЕДНЕЙ ПОЛНОЙ ШКОЛЫ</w:t>
      </w:r>
      <w:r>
        <w:rPr>
          <w:rFonts w:cs="Times New Roman" w:ascii="Times New Roman" w:hAnsi="Times New Roman"/>
          <w:sz w:val="28"/>
          <w:szCs w:val="28"/>
        </w:rPr>
        <w:t xml:space="preserve"> (базовый уровень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результате изучения технологии ученик долже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технологий на общественное развитие; составляющие современного производства товаров или услуг; способы снижения негативного влияния производства на окружающую среду: способы организации труда, индивидуальной и коллективной работы; основные этапы проектной деятельности; 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потребительские качества товаров и услуг; составлять планы деятельности по изготовлению и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та</w:t>
      </w:r>
      <w:r>
        <w:rPr>
          <w:rFonts w:cs="Times New Roman" w:ascii="Times New Roman" w:hAnsi="Times New Roman"/>
          <w:sz w:val="28"/>
          <w:szCs w:val="28"/>
        </w:rPr>
        <w:t xml:space="preserve"> труда; использовать в технологической деятельности методы решения творческих задач; проект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ьный объект или услугу</w:t>
      </w:r>
      <w:r>
        <w:rPr>
          <w:rFonts w:cs="Times New Roman" w:ascii="Times New Roman" w:hAnsi="Times New Roman"/>
          <w:sz w:val="28"/>
          <w:szCs w:val="28"/>
        </w:rPr>
        <w:t xml:space="preserve">; оформлять процесс и результаты проектной деятельности; выбирать средства и методы реализации проекта; выполнять изученные технологические операции; планировать возможное продви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го объекта или услуги на рынке товаров и услуг</w:t>
      </w:r>
      <w:r>
        <w:rPr>
          <w:rFonts w:cs="Times New Roman" w:ascii="Times New Roman" w:hAnsi="Times New Roman"/>
          <w:sz w:val="28"/>
          <w:szCs w:val="28"/>
        </w:rPr>
        <w:t>; уточнять и корректировать профессиональные намерения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олученные знания и умения в выбранной области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ектирования материальных объектов или услуг; повышения эффективности своей практической деятельности; организации трудовой деятельности  при коллективной форме труда; решения практических задач в выбранном направлении технологической подготовки; самостоятельного анализа рынка образовательных услуг и профессиональной деятельности; рационального поведения на рынке труда, товаров и услуг; составления резюме и проведения само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идов контроля качества знаний по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знаний, умений, навыков (в соответствии с Положением о текущем контроле учащихся в образовательном учреждении), промежуточной и итоговой аттестации учащихся будут различны: устная, письменная, программированная, в виде тестового контроля, викторин, кроссвордов, а также контрольных практические заданий. В качестве методов диагностики результатов обучения будут использоваться тесты, практикумы, презентации, выполненные самими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ртовый контроль в начале года. Он определяет исходный уровень обученности. Практическая работа или т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кущий контроль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убежный контроль выполняет этапное подведение итогов за четверть после прохождения тем четвертей в форме те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лючительный контроль. Методы диагностики: проект – презентация, т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Нормы оценок теоретически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 устном ответе обучаемый должен использовать «технический язык», правильно применять и произносить терм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5» ставится, если обучаемый</w:t>
      </w:r>
      <w:r>
        <w:rPr>
          <w:rFonts w:cs="Times New Roman" w:ascii="Times New Roman" w:hAnsi="Times New Roman"/>
          <w:spacing w:val="-7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олностью усвоил учебный материа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умеет изложить его своими сло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самостоятельно подтверждает ответ конкретными приме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4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в основном усвоил учебный материа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одтверждает ответ конкретными приме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равильно отвечает на дополнительные вопросы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3» ставится, если обучаемый</w:t>
      </w:r>
      <w:r>
        <w:rPr>
          <w:rFonts w:cs="Times New Roman" w:ascii="Times New Roman" w:hAnsi="Times New Roman"/>
          <w:spacing w:val="-7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усвоил существенную часть учебн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затрудняется подтвердить ответ конкретными приме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слабо отвечает на дополнительны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2» ставится, если обучаем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очти не усвоил учебный материа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жет изложить его своими сло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жет подтвердить ответ конкретными приме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1» ставиться, если обучаем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олностью не усвоил учебный материа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жет изложить знания своими сло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жет ответить на дополнительные вопросы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ормы оценок выполнения обучаемыми практически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Учитель выставляет обучаемым отметки за выполнение практической работы, учитывая результаты наблюдения за процессом труда школьников, качество изготовленного изделия (детали) и затраты рабочего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«5» </w:t>
      </w:r>
      <w:r>
        <w:rPr>
          <w:rFonts w:cs="Times New Roman" w:ascii="Times New Roman" w:hAnsi="Times New Roman"/>
          <w:spacing w:val="-7"/>
          <w:sz w:val="28"/>
          <w:szCs w:val="28"/>
        </w:rPr>
        <w:t>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тщательно спланирован труд и рационально организовано рабочее мест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авильно выполнялись приемы труда, самостоятельно и творчески выполнялась </w:t>
      </w:r>
      <w:r>
        <w:rPr>
          <w:rFonts w:cs="Times New Roman" w:ascii="Times New Roman" w:hAnsi="Times New Roman"/>
          <w:sz w:val="28"/>
          <w:szCs w:val="28"/>
        </w:rPr>
        <w:t>рабо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изделие изготовлено с учетом установленных треб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олностью соблюдались правила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4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пущены незначительные недостатки в планировании труда и организации рабочего </w:t>
      </w:r>
      <w:r>
        <w:rPr>
          <w:rFonts w:cs="Times New Roman" w:ascii="Times New Roman" w:hAnsi="Times New Roman"/>
          <w:sz w:val="28"/>
          <w:szCs w:val="28"/>
        </w:rPr>
        <w:t>ме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в основном правильно выполняются прием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работа выполнялась самостоятель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орма времени выполнена или недовыполнена 10-15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изделие изготовлено с незначительными отклон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олностью соблюдались правила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3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имеют место недостатки в планировании труда и организации рабочего ме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отдельные приемы труда выполнялись неправиль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самостоятельность в работе была низ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орма времени недовыполнена на 15-20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изделие изготовлено с нарушением отдельных треб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полностью соблюдались правила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2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меют место существенные недостатки в планировании труда и организации </w:t>
      </w:r>
      <w:r>
        <w:rPr>
          <w:rFonts w:cs="Times New Roman" w:ascii="Times New Roman" w:hAnsi="Times New Roman"/>
          <w:sz w:val="28"/>
          <w:szCs w:val="28"/>
        </w:rPr>
        <w:t>рабочего ме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правильно выполнялись многие прием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самостоятельность в работе почти отсутствов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орма времени недовыполнена на 20-30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изделие изготовлено со значительными нарушениями треб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соблюдались многие правила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1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планировался труд, неправильно организованно рабочее мест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правильно выполнились прием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отсутствует самостоятельность в раб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крайне низкая норма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изделие изготовлено с грубыми нарушениями треб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соблюдались правила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ормы оценок выполнения обучающихся графических за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и лаборатор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«5» </w:t>
      </w:r>
      <w:r>
        <w:rPr>
          <w:rFonts w:cs="Times New Roman" w:ascii="Times New Roman" w:hAnsi="Times New Roman"/>
          <w:spacing w:val="-7"/>
          <w:sz w:val="28"/>
          <w:szCs w:val="28"/>
        </w:rPr>
        <w:t>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творчески планируется выполнение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самостоятельно и полностью используются знания программн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равильно и аккуратно выполняется зад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мело используются справочная литература, наглядные пособия, приборы и другие </w:t>
      </w:r>
      <w:r>
        <w:rPr>
          <w:rFonts w:cs="Times New Roman" w:ascii="Times New Roman" w:hAnsi="Times New Roman"/>
          <w:sz w:val="28"/>
          <w:szCs w:val="28"/>
        </w:rPr>
        <w:t>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4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правильно планируется выполнение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самостоятельно используется знания программн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в основном правильно и аккуратно выполняется зад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спользуются справочная литература, наглядные пособия, приборы и другие </w:t>
      </w:r>
      <w:r>
        <w:rPr>
          <w:rFonts w:cs="Times New Roman" w:ascii="Times New Roman" w:hAnsi="Times New Roman"/>
          <w:sz w:val="28"/>
          <w:szCs w:val="28"/>
        </w:rPr>
        <w:t>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3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допускаются ошибки при планировании выполнения рабо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 могут самостоятельно использовать значительную часть знаний программного </w:t>
      </w:r>
      <w:r>
        <w:rPr>
          <w:rFonts w:cs="Times New Roman" w:ascii="Times New Roman" w:hAnsi="Times New Roman"/>
          <w:sz w:val="28"/>
          <w:szCs w:val="28"/>
        </w:rPr>
        <w:t>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допускают ошибки и неаккуратно выполняют зад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атрудняются самостоятельно использовать справочную литературу, наглядные </w:t>
      </w:r>
      <w:r>
        <w:rPr>
          <w:rFonts w:cs="Times New Roman" w:ascii="Times New Roman" w:hAnsi="Times New Roman"/>
          <w:sz w:val="28"/>
          <w:szCs w:val="28"/>
        </w:rPr>
        <w:t>пособия, приборы и другие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2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гут правильно спланировать выполнение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 могут использовать знания программного материал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допускают грубые ошибки и неаккуратно выполняют зад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 могут самостоятельно использовать справочную литературу, наглядные пособия, </w:t>
      </w:r>
      <w:r>
        <w:rPr>
          <w:rFonts w:cs="Times New Roman" w:ascii="Times New Roman" w:hAnsi="Times New Roman"/>
          <w:sz w:val="28"/>
          <w:szCs w:val="28"/>
        </w:rPr>
        <w:t>приборы и другие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«1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вится, если обучаем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гут спланировать выполнение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не могут использовать знания программного матери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spacing w:val="-9"/>
          <w:sz w:val="28"/>
          <w:szCs w:val="28"/>
        </w:rPr>
        <w:t>отказываются выполнять зад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имеч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выставления оценок за проверочные тес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выставления оценок за тест, состоящий из 10 вопрос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выполнения работы: 10-15 мин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5» - 10 правильных ответов, «4» - 7-9, «3» - 5-6, «2» - менее 5 правильных ответ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выставления оценок за тест, состоящий из 20 вопрос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выполнения работы: 30-40 мин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5» - 18-20 правильных ответов, «4» - 14-17, «3» - 10-13, «2» - менее 10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рная  программа среднего (полного) общего образования по технологии (базовый уровень) на сайте Федерального агентства по образованию РФ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www.ed.gov.ru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в разделе Методическое обеспеч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одические рекомендации ККИДППО о преподавании технологии в 2013-2014учебном год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ология (базовый уровень) учебник 10-11 класс / Очинин О.П., Матяш Н.В., Симоненко В.Д./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д ред. Симоненко В.Д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Москва - Вентана-Граф – 2010 год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9"/>
        <w:gridCol w:w="5560"/>
      </w:tblGrid>
      <w:tr>
        <w:trPr>
          <w:trHeight w:val="300" w:hRule="atLeast"/>
        </w:trPr>
        <w:tc>
          <w:tcPr>
            <w:tcW w:w="82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ТЕМАТИЧЕСКОЕ ПЛАНИРОВАНИЕ «ТЕХНОЛОГИЯ» 10-Б и 10-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АССЫ</w:t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 проведения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урока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н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как часть общечеловеческой культуры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сен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ая культура: её сущность и содержание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сен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индустриального производства. Решение интуативных задач.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сен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агропромышленного производства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сен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сервиса и социальной сферы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ые перспективные технологии. Нанотехнологии.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овационная деятельность предприятия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и окружающая среда. Человек и окружающая среда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загрязнения окружающей среды. Решение ситуационных задач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оохранные технологии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теме  «Технология как часть общечеловеческой культуры»</w:t>
            </w:r>
          </w:p>
        </w:tc>
      </w:tr>
      <w:tr>
        <w:trPr>
          <w:trHeight w:val="9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окт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проектирования и создания материальных объектов и услуг. Стадии проектирования.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дек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ая документация. Решение практических задач.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дек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иментальные исследования в проектировании. Решение творческих задач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дек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ектирования и источники информаци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дек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требительских качеств объекта труда. Решение практических задач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дек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, предъявляемые к объекту труда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янв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ая документация. Виды документации, используемой при проектировани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янв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изация как средство снижения затрат на проектирование и производство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янв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фикация. Способы унифик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фев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безопасности при проектировании</w:t>
            </w:r>
          </w:p>
        </w:tc>
      </w:tr>
      <w:tr>
        <w:trPr>
          <w:trHeight w:val="9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фев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ельно-обобщающий урок по теме «Проектирование в профессиональной деятельности»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фев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творчества и виды творческой деятельности.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а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решения творческих задач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а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остность в поисковой деятельности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ма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активность личности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ма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вристические приёмы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ап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зговой штурм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ап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ап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морфологического анализа при решении задач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ап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уитивные методы поиска реш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ай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ические методы поиска решений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май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 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май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тестирование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май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ающий урок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Lucida Bright" w:hAnsi="Lucida Bright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Lucida Bright" w:hAnsi="Lucida Br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58:00Z</dcterms:created>
  <dc:creator>Оператор</dc:creator>
  <dc:description/>
  <cp:keywords/>
  <dc:language>en-US</dc:language>
  <cp:lastModifiedBy>User</cp:lastModifiedBy>
  <cp:lastPrinted>2013-10-12T17:56:00Z</cp:lastPrinted>
  <dcterms:modified xsi:type="dcterms:W3CDTF">2016-01-12T15:43:00Z</dcterms:modified>
  <cp:revision>5</cp:revision>
  <dc:subject/>
  <dc:title/>
</cp:coreProperties>
</file>